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подряд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Строительство сети КТВ в г. Сибай, 2 этап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Сибай Сибайский МУЭС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мовой распределительной сети кабельного телевидения – 69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(Шестьсот девяносто пять тысяч рублей)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4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 результатам закупочной процедуры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Сибай – 90 жилых дома, 2596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90 жилых дома, 2596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ретендента на участие в Запросе предложений материально-техничес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/>
            </w:pPr>
            <w:r>
              <w:rPr>
                <w:sz w:val="24"/>
                <w:szCs w:val="24"/>
              </w:rPr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90 жилых домах.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8.1.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делителей (разветвителей) –  10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разветвителей: оконцованных и неоконцованных (сплиттеров) – 7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соединительных шнуров (патчкордов, пигтейлов) – 206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тветвителей – 622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нтаж разъемов – </w:t>
            </w:r>
            <w:r>
              <w:rPr>
                <w:sz w:val="24"/>
                <w:szCs w:val="24"/>
                <w:lang w:val="en-US"/>
              </w:rPr>
              <w:t>3938</w:t>
            </w:r>
            <w:r>
              <w:rPr>
                <w:sz w:val="24"/>
                <w:szCs w:val="24"/>
              </w:rPr>
              <w:t xml:space="preserve"> шт. (Разъем F810/56U/LD резьба, длинный под RG6) - 2396; Разъем F829/11U, </w:t>
            </w:r>
            <w:r>
              <w:rPr>
                <w:sz w:val="22"/>
                <w:szCs w:val="22"/>
              </w:rPr>
              <w:t>Разъем F для кабеля RG11 (резьб. с центр. пином) – 1542 ш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нтаж коробок АК-1 для размещения ТВ пассивного оборудования –  57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езисторов (нагрузок 75 Ом) – 29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птических розеток – 18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нтаж адаптеров 5/8</w:t>
            </w:r>
            <w:r>
              <w:rPr>
                <w:sz w:val="22"/>
                <w:szCs w:val="22"/>
                <w:lang w:val="en-US"/>
              </w:rPr>
              <w:t>F –</w:t>
            </w:r>
            <w:r>
              <w:rPr>
                <w:sz w:val="22"/>
                <w:szCs w:val="22"/>
              </w:rPr>
              <w:t xml:space="preserve"> 93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ттенюаторов фиксированных (точных) – 1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кладка кабеля связи RG-11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осом) –  3143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кабеля связи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 xml:space="preserve">-11 (без троса) –  9002,4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оптических приемников) – 9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кафа для установки оптических приемников – 90 шт.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13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 xml:space="preserve">14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15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во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4г.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е 2014 г.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инженер Сибайского МУ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Бикчентаева Н.А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75-5-00-04, 8-919-146-342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n.bikchentaeva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27"/>
        <w:gridCol w:w="1334"/>
        <w:gridCol w:w="1276"/>
        <w:gridCol w:w="1134"/>
        <w:gridCol w:w="1241"/>
        <w:gridCol w:w="318"/>
      </w:tblGrid>
      <w:tr>
        <w:trPr>
          <w:trHeight w:val="300" w:hRule="atLeast"/>
        </w:trPr>
        <w:tc>
          <w:tcPr>
            <w:tcW w:w="94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Техническому заданию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Адресный план строительства сети кабельного телевидения </w:t>
              <w:br/>
              <w:t>в городе Сибай Республики Башкортостан 2 эта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.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улицы/номер дом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таж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ъез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 кв. на  этаж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 в доме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9, Пионерская ул., 1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0, Матросова ул., 4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1, Матросова ул., 4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2, Матросова ул., 3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3, Матросова ул., 3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4, Горького ул., 5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5, Морозова Павлика ул., 1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и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6, Горького ул., 64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4, Горького ул., 84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4, Горького ул., 8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5, Горького ул., 8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5, Горького ул., 9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6, Горького ул., 9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6, Коммунистическая ул., 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7, Горького ул., 8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7, Коммунистическая ул., 1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8, Горького ул., 8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4, Горняков просп., 2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4, Горняков просп., 2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4, Горняков просп., 2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5, Горняков просп., 2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5, Горняков просп., 2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5, Горького ул., 5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6, Ленина ул., 1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7, Ленина ул., 1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8, Ленина ул., 1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9, Горького ул., 5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9, Горького ул., 5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0, Горького ул., 4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0, Горького ул., 5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1, Горького ул., 3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1, Горького ул., 4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2, Горького ул., 4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2, Горького ул., 4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3, Горького ул., 4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3, Горького ул., 5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8, Горняков просп., 3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9, Цеткин Клары ул., 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0, Цеткин Клары ул., 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1, Цеткин Клары ул., 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2, Горняков просп., 32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3, Горняков просп., 34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1, Горняков просп., 4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и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3, Горняков просп., 4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 Горняков просп., 38/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6, Горняков просп., 3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7, Горняков просп., 5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7, Горняков просп., 54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7, Горняков просп., 5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8, Лермонтова ул., 4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9, Горняков просп., 5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0, Горняков просп., 4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8, Цеткин Клары ул., 14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 Цеткин Клары ул., 14/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0, Цеткин Клары ул., 1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 Ленина ул., 23/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2, Цеткин Клары ул., 1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3, Цеткин Клары ул., 1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4, Ленина ул., 2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(4 жил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5, 40 Лет Октября ул., 5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6, Ленина ул., 2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7, Ленина ул., 2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1, Горняков просп., 4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и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3, Горняков просп., 4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4, Горняков просп., 4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5, Горняков просп., 5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6, Горняков просп., 5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7, Горняков просп., 5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8, Горняков просп., 5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8, Горняков просп., 6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8, Горняков просп., 6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0, Горняков просп., 3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1, Горняков просп., 2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2, Горняков просп., 26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3, Ленина ул., 1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4, Ленина ул., 1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(4 жил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6, Горняков просп., 22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7, Горняков просп., 24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9, Горняков просп., 3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9, Горняков просп., 4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0, Горняков просп., 31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0, Горняков просп., 3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, Горняков просп., 35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, Горняков просп., 3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, Учалинская ул., 1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, Учалинская ул., 20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, Учалинская ул., 22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3, Горняков просп., 43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3, Учалинская ул., 24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няков прсп., 8/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тернациональный пер., 4/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1 дом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9 квартир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7:00Z</dcterms:created>
  <dc:creator>v.habiakhmetov</dc:creator>
  <dc:description/>
  <cp:keywords/>
  <dc:language>en-US</dc:language>
  <cp:lastModifiedBy>e.farrahova</cp:lastModifiedBy>
  <cp:lastPrinted>2014-07-25T14:16:00Z</cp:lastPrinted>
  <dcterms:modified xsi:type="dcterms:W3CDTF">2014-08-13T04:51:00Z</dcterms:modified>
  <cp:revision>12</cp:revision>
  <dc:subject/>
  <dc:title>СОГЛАСОВАНО</dc:title>
</cp:coreProperties>
</file>